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-1" w:hanging="0"/>
        <w:jc w:val="center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</w:t>
      </w:r>
    </w:p>
    <w:p>
      <w:pPr>
        <w:pStyle w:val="Normal"/>
        <w:ind w:left="5103"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</w:t>
      </w:r>
      <w:r>
        <w:rPr>
          <w:sz w:val="28"/>
          <w:szCs w:val="28"/>
        </w:rPr>
        <w:t>«</w:t>
      </w:r>
      <w:r>
        <w:rPr>
          <w:sz w:val="27"/>
          <w:szCs w:val="27"/>
        </w:rPr>
        <w:t>ПРИЛОЖЕНИЕ № 7</w:t>
      </w:r>
    </w:p>
    <w:p>
      <w:pPr>
        <w:pStyle w:val="Normal"/>
        <w:ind w:left="5103" w:right="-1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к решению Совета</w:t>
      </w:r>
    </w:p>
    <w:p>
      <w:pPr>
        <w:pStyle w:val="Normal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103" w:right="-1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рыловский район</w:t>
      </w:r>
    </w:p>
    <w:p>
      <w:pPr>
        <w:pStyle w:val="Normal"/>
        <w:ind w:left="5103" w:right="-1" w:hanging="0"/>
        <w:jc w:val="center"/>
        <w:rPr>
          <w:color w:val="000000"/>
          <w:sz w:val="27"/>
          <w:szCs w:val="27"/>
          <w:u w:val="single"/>
        </w:rPr>
      </w:pPr>
      <w:r>
        <w:rPr>
          <w:color w:val="000000"/>
          <w:sz w:val="28"/>
          <w:szCs w:val="28"/>
        </w:rPr>
        <w:t xml:space="preserve">                                                                    </w:t>
      </w:r>
      <w:r>
        <w:rPr>
          <w:color w:val="000000"/>
          <w:sz w:val="27"/>
          <w:szCs w:val="27"/>
        </w:rPr>
        <w:t xml:space="preserve">от </w:t>
      </w:r>
      <w:r>
        <w:rPr>
          <w:color w:val="000000"/>
          <w:sz w:val="27"/>
          <w:szCs w:val="27"/>
          <w:u w:val="single"/>
        </w:rPr>
        <w:t>23.12.2021</w:t>
      </w:r>
      <w:r>
        <w:rPr>
          <w:color w:val="000000"/>
          <w:sz w:val="27"/>
          <w:szCs w:val="27"/>
        </w:rPr>
        <w:t xml:space="preserve"> № </w:t>
      </w:r>
      <w:r>
        <w:rPr>
          <w:color w:val="000000"/>
          <w:sz w:val="27"/>
          <w:szCs w:val="27"/>
          <w:u w:val="single"/>
        </w:rPr>
        <w:t>100</w:t>
      </w:r>
    </w:p>
    <w:p>
      <w:pPr>
        <w:pStyle w:val="Normal"/>
        <w:ind w:left="10206" w:right="-1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                                                                             </w:t>
      </w:r>
      <w:r>
        <w:rPr>
          <w:color w:val="000000"/>
          <w:sz w:val="27"/>
          <w:szCs w:val="27"/>
        </w:rPr>
        <w:t>(с изменениями от 27.01.2022,                 10.03.2022, 24.03.2022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Крыловский район на 2022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798"/>
        <w:gridCol w:w="992"/>
        <w:gridCol w:w="850"/>
        <w:gridCol w:w="851"/>
        <w:gridCol w:w="1701"/>
        <w:gridCol w:w="850"/>
        <w:gridCol w:w="156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 xml:space="preserve">                                     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797"/>
        <w:gridCol w:w="992"/>
        <w:gridCol w:w="850"/>
        <w:gridCol w:w="851"/>
        <w:gridCol w:w="1701"/>
        <w:gridCol w:w="850"/>
        <w:gridCol w:w="1560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13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7" w:right="-13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7352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Крыл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13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7" w:right="-13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1" w:right="-10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3686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0"/>
              <w:rPr/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59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0"/>
              <w:rPr/>
            </w:pPr>
            <w:r>
              <w:rPr>
                <w:iCs/>
                <w:color w:val="000000"/>
              </w:rPr>
              <w:t xml:space="preserve">Функционирование </w:t>
            </w:r>
            <w:r>
              <w:rPr>
                <w:color w:val="000000"/>
              </w:rPr>
              <w:t>высшего</w:t>
            </w:r>
            <w:r>
              <w:rPr>
                <w:iCs/>
                <w:color w:val="000000"/>
              </w:rPr>
              <w:t xml:space="preserve">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601" w:leader="none"/>
              </w:tabs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601" w:leader="none"/>
              </w:tabs>
              <w:rPr>
                <w:color w:val="000000"/>
              </w:rPr>
            </w:pPr>
            <w:r>
              <w:rPr>
                <w:color w:val="000000"/>
              </w:rPr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601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142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601" w:leader="none"/>
              </w:tabs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601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142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должностное лицо (глава муниципального образ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91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91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сновные мероприятия муниципальной программы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91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86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2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86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2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96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2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2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4 1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4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 – сирот и детей, оставшихся без попечения родителей, лиц из числа детей – 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2,4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4 1 03 60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4 1 03 69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203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5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3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2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3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2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 1 03 6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Ф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Ф, погибших (умерших) в результате этих чрезвычай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4 1 03 62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2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9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9 00 5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1 9 00 5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8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118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118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Резервные фонды администрац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3 00 2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118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3 00 2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118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58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Крыловский район «Социальная поддержка гражд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 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1 01 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 01 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Обеспечение безопасности на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Укрепление правопорядка, повышение уровня антитеррористической защиты населения, профилактика правонарушений и усиление борьбы с преступностью и коррупцией на территории муниципального образования Крыл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01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01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по профилактике экстремизма и терроризма на территории муниципального образования Крыл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дпрограммы по профилактике экстремизма и терроризма на территории муниципального образования Крыл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3 01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3 01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94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Муниципальное управление в муниципальном образовании Крыл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94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49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49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-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576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6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имуществом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5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4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14 1 05</w:t>
            </w:r>
            <w:r>
              <w:rPr>
                <w:color w:val="000000"/>
              </w:rPr>
              <w:t xml:space="preserve">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4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14 1 05</w:t>
            </w:r>
            <w:r>
              <w:rPr>
                <w:color w:val="000000"/>
              </w:rPr>
              <w:t xml:space="preserve">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12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14 1 05</w:t>
            </w:r>
            <w:r>
              <w:rPr>
                <w:color w:val="000000"/>
              </w:rPr>
              <w:t xml:space="preserve">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14 1 05</w:t>
            </w:r>
            <w:r>
              <w:rPr>
                <w:color w:val="000000"/>
              </w:rPr>
              <w:t xml:space="preserve">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Поддержка Крыловского (Екатериновского) районного казачьего обще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Поддержка Крыловского (Екатериновского) районного казачьего обще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 0 01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 0 01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 0 01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Гармонизация межнациональных отношений и профилактика экстремизма в муниципальном образовании Крыл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«Гармонизация межнациональных отношений и профилактика экстремизма в муниципальном образовании Крыл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1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1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Развитие архивного дела в муниципальном образовании Крыл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Развитие архивного дела в муниципальном образовании Крыл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 0 01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 0 01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Информатизация администрации муниципального образования Крыл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рограммы</w:t>
            </w:r>
            <w:r>
              <w:rPr/>
              <w:t xml:space="preserve"> «Информатизация администрации муниципального образования Крыл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1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1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Взаимодействие администрации муниципального образования Крыловский район со средствами массовой информа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Взаимодействие администрации муниципального образования Крыловский район со средствами массовой информа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 0 01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 0 01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Прочие непрограмм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9 8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7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ремирование победителей конкурса на звание "Лучший орган территориального общественного самоуправления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8 00 1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99 8 00 1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ациональная обор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обилизационной готовности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1 1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1 1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07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07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</w:t>
            </w:r>
            <w:r>
              <w:rPr>
                <w:color w:val="000000"/>
              </w:rPr>
              <w:t xml:space="preserve">Предупреждение и ликвидация последствий чрезвычайных и стихийных бедствий в </w:t>
            </w:r>
            <w:r>
              <w:rPr/>
              <w:t>муниципальном образовании Крыл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57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1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1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Поисковые и аварийно-спасательные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37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3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12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7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color w:val="000000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2 62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0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0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2 62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0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</w:t>
            </w:r>
            <w:r>
              <w:rPr>
                <w:color w:val="000000"/>
              </w:rPr>
              <w:t>Система комплексного обеспечения безопасности жизнедеятельности в муниципальном образовании Крыл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</w:tr>
      <w:tr>
        <w:trPr>
          <w:trHeight w:val="7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комплексному обеспечению безопасности жизнедеятельности в Крыловском район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 0 01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 0 01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4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7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</w:t>
            </w:r>
            <w:r>
              <w:rPr>
                <w:color w:val="000000"/>
              </w:rPr>
              <w:t>Развитие сельского хозя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7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мероприятия м</w:t>
            </w:r>
            <w:r>
              <w:rPr/>
              <w:t>униципальной программы муниципального образования Крыловский район «</w:t>
            </w:r>
            <w:r>
              <w:rPr>
                <w:color w:val="000000"/>
              </w:rPr>
              <w:t>Развитие сельского хозя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7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малых форм хозяйствования в агропромышленном комплексе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1 6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1 6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"Сириус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2 61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 1 02 61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Учреждения, обеспечивающие предоставление услуг в области сельского хозяйства, охраны и использования объектов животного м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 1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8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3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8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3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1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3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3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3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0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"Комплексное развитие пассажирского транспорта муниципального образования Крыловский райо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0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Комплексное развитие пассажирского тран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0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по комплексному развитию пассажирского транспорта муниципального образования Крыл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0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 1 01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0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0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ниципальная программа муниципального образования Крыловский район «Повышение безопасности дорожного движения на 2019-2021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сновные мероприятия по </w:t>
            </w:r>
            <w:r>
              <w:rPr>
                <w:iCs/>
                <w:color w:val="000000"/>
              </w:rPr>
              <w:t>повышению безопасности дорожного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1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1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Капитальный ремонт, ремонт и содержание автомобильных доро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7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Мероприятия по капитальному ремонту, ремонту и содержанию автомобильных дорог </w:t>
            </w:r>
            <w:r>
              <w:rPr>
                <w:color w:val="000000"/>
              </w:rPr>
              <w:t>(включая комплексную схему организации дорожного движ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7 00 10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7 00 10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4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Экономическое развит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оддержка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мероприятия по поддержке</w:t>
            </w:r>
            <w:r>
              <w:rPr/>
              <w:t xml:space="preserve"> </w:t>
            </w:r>
            <w:r>
              <w:rPr>
                <w:color w:val="000000"/>
              </w:rPr>
              <w:t>малого и среднего предпринимательства в муниципальном образовании Крыл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 поддержке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малого и среднего предпринимательства в муниципальном образовании Крыловский рай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10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10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«Комплексное и устойчивое развитие в сфере архитектуры, градостроительства и размещения рекламных конструкций на территории МО Крыл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ое и устойчивое развитие в сфере архитектуры, градостроительства и размещения рекламных конструкций на территории МО Крыл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в области комплексного и устойчивого развития в сфере архитектуры, градостроительства и размещения рекламных конструкций на территории МО Крыл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1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1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Управление земельными участками и объектами недвижимости для муниципальных нуж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формления для использования и предоставления земельных участков и муниципально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подпрограммы (основного мероприят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подпрограммы (основного мероприят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1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1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униципального имущества муниципального образования Крыл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2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2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2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изация муниципального имущества муниципального образования Крыл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3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3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89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39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жилищно-коммунального хозя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39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жилищно-коммунального хозя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839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39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3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 1 01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3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Организация газоснабжения населения (поселений) (строительство подводящих газопроводов, распределительных газопровод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3460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460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муниципальной программы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муниципальной программы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6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Молодежная полити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Молодежь Крылов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Молодежь Крылов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ьные мероприятия муниципально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3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 1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5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дравоохра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оказания медицинской помощи населению на территории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Осуществление отдельных государственных полномочий по строительству зданий, включая проектно-изыскательские работы, для размещения фельдшерско-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организац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других специализированных медицинских организациях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szCs w:val="28"/>
              </w:rPr>
              <w:t>в Краснодарском кра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3 00 609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3 00 609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7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новные мероприятия </w:t>
            </w:r>
            <w:r>
              <w:rPr/>
              <w:t>муниципальной программы муниципального образования Крыловский район «Социальная поддержка гражд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казание материальной помощи гражданам, попавшим в трудную жизненную ситуацию, проживающим на территории муниципального образования Крыловский район» муниципальной программы «Социальная поддержка граждан» муниципального образования Крыл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3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3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 на территории муниципального образования Крыл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4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4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4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4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ая поддержка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4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8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8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</w:t>
            </w:r>
            <w:r>
              <w:rPr>
                <w:color w:val="000000"/>
                <w:lang w:val="en-US"/>
              </w:rPr>
              <w:t xml:space="preserve"> R</w:t>
            </w:r>
            <w:r>
              <w:rPr>
                <w:color w:val="000000"/>
              </w:rPr>
              <w:t>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61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</w:t>
            </w:r>
            <w:r>
              <w:rPr>
                <w:color w:val="000000"/>
                <w:lang w:val="en-US"/>
              </w:rPr>
              <w:t xml:space="preserve"> R</w:t>
            </w:r>
            <w:r>
              <w:rPr>
                <w:color w:val="000000"/>
              </w:rPr>
              <w:t>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61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зическая культура и спор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43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43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</w:t>
            </w:r>
            <w:r>
              <w:rPr>
                <w:iCs/>
                <w:color w:val="000000"/>
              </w:rPr>
              <w:t>Развитие физической культуры и спорт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43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</w:t>
            </w:r>
            <w:r>
              <w:rPr>
                <w:iCs/>
                <w:color w:val="000000"/>
              </w:rPr>
              <w:t>Развитие физической культуры и спорт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7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43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Развитие физической культуры и массового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43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68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0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57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7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Мероприятия в области спорта и физическо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 1 01 1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 муниципаль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Субсидия на оплату труда инструкторов по спорту в муниципальных образованиях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2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2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Крыл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056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56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8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Управление муниципальными финансам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8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О Крыловский район «Управление муниципальными финансам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8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финансового 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8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8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65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6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4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Муниципальная программа муниципального образования Крыловский район «Информатизация администрации муниципального образования Крыл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4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color w:val="000000"/>
              </w:rPr>
              <w:t>Мероприятия программы</w:t>
            </w:r>
            <w:r>
              <w:rPr/>
              <w:t xml:space="preserve"> «Информатизация администрации муниципального образования Крыл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4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 01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4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 01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4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Ф 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О Крыловский район «Управление муниципальными финансам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О Крыловский район «Управление муниципальными финансам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ание устойчивого исполнения местны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 1 02 10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2 10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Контрольно-счетная палата муниципального образования Крыл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48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48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48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Обеспечение деятельности Контрольно-счетной пал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48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Контрольно-счетной пал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6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6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/>
            </w:pPr>
            <w:r>
              <w:rPr>
                <w:color w:val="000000"/>
              </w:rPr>
              <w:t>70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6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етная пал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/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1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2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1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2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3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2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/>
            </w:pPr>
            <w:r>
              <w:rPr>
                <w:color w:val="000000"/>
              </w:rPr>
              <w:t>70 2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Управление образования администрации муниципального образования Крыл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473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858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694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694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694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694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78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78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10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10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 муниципаль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1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1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b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6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9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6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9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6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55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6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55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62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62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9831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9831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9831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обще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453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48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48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 муниципаль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1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1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4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4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42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42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1 02 6237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4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6237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4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iCs/>
                <w:color w:val="000000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2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2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3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3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2 1 02</w:t>
            </w:r>
            <w:r>
              <w:rPr>
                <w:lang w:val="en-US"/>
              </w:rPr>
              <w:t xml:space="preserve"> L3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7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L3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7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одернизация школьных систем образования (капитальный ремонт и оснащение зданий муниципальных общеобразовательных организаций средствами обучения и воспитания, не требующими предварительной сборки, установки и закрепления на фундаментах или опора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96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96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627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627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S3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S3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ругие мероприятия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96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530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27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530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27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7 6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6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5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5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5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дополнительного образов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5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88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3 0059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88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3 6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3 6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rPr/>
            </w:pPr>
            <w:r>
              <w:rPr>
                <w:iCs/>
                <w:color w:val="000000"/>
              </w:rPr>
              <w:t xml:space="preserve">  </w:t>
            </w:r>
            <w:r>
              <w:rPr>
                <w:iCs/>
                <w:color w:val="000000"/>
              </w:rPr>
              <w:t xml:space="preserve">Молодежная полити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здоровление и отд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5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0,9</w:t>
            </w:r>
          </w:p>
        </w:tc>
      </w:tr>
      <w:tr>
        <w:trPr>
          <w:trHeight w:val="6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2 1 05 0</w:t>
            </w:r>
            <w:r>
              <w:rPr>
                <w:color w:val="000000"/>
                <w:lang w:val="en-US"/>
              </w:rPr>
              <w:t>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4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5 0</w:t>
            </w:r>
            <w:r>
              <w:rPr>
                <w:color w:val="000000"/>
                <w:lang w:val="en-US"/>
              </w:rPr>
              <w:t>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4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bookmarkStart w:id="0" w:name="_Hlk57022902"/>
            <w:r>
              <w:rPr>
                <w:color w:val="000000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  <w:bookmarkEnd w:id="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5 6311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5 6311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и на организацию мероприятий государственной программы Краснодарского края "Дети Кубани" (организация отдыха детей в каникулярное время на базе муниципальных учреждений, осуществляющих организацию отдыха детей в Краснодарском кра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5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4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5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4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0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</w:t>
            </w:r>
            <w:r>
              <w:rPr/>
              <w:t xml:space="preserve">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0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</w:t>
            </w:r>
            <w:r>
              <w:rPr/>
              <w:t xml:space="preserve">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0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выполнения функций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6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9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9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6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6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0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8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ругие мероприятия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мероприятия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1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1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47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47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8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8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мероприятия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8,9</w:t>
            </w:r>
          </w:p>
        </w:tc>
      </w:tr>
      <w:tr>
        <w:trPr>
          <w:trHeight w:val="1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60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8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60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7 60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6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58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П МО Крыловский район "Социальная поддержка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58,8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ая поддержка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58,8</w:t>
            </w:r>
          </w:p>
        </w:tc>
      </w:tr>
      <w:tr>
        <w:trPr>
          <w:trHeight w:val="1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9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72,2</w:t>
            </w:r>
          </w:p>
        </w:tc>
      </w:tr>
      <w:tr>
        <w:trPr>
          <w:trHeight w:val="6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9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9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33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9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86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9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9486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тдел культуры администрации муниципального образования Крыловский район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091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47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47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Развитие культуры в муниципальном образовании Крыл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447,4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деятельности муниципальных учреждений отрасли «Культура, искусство и кинематография» по предоставлению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8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инансовое обеспечение деятельности муниципальных бюджетных образовательных учреждений дополнительного образов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78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49,7</w:t>
            </w:r>
          </w:p>
        </w:tc>
      </w:tr>
      <w:tr>
        <w:trPr>
          <w:trHeight w:val="6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49,7</w:t>
            </w:r>
          </w:p>
        </w:tc>
      </w:tr>
      <w:tr>
        <w:trPr>
          <w:trHeight w:val="6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предоставления дополнительного образования детей в муниципальных образовательных организациях в части оснащения образовательных организаций в сфере культуры музыкальными инструментами, оборудованием и учебными материалами в рамках реализации регионального проекта "Культурная сред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05 2 01 </w:t>
            </w:r>
            <w:r>
              <w:rPr>
                <w:color w:val="000000"/>
                <w:lang w:val="en-US"/>
              </w:rPr>
              <w:t>L5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05 2 01 </w:t>
            </w:r>
            <w:r>
              <w:rPr>
                <w:color w:val="000000"/>
                <w:lang w:val="en-US"/>
              </w:rPr>
              <w:t>L5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предоставления дополнительного образования детей в муниципальных образовательных организациях в части оснащения образовательных организаций в сфере культуры музыкальными инструментами, оборудованием и учебными материалами в рамках реализации регионального проекта "Культурная сред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2 </w:t>
            </w: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</w:rPr>
              <w:t>1 55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5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2 </w:t>
            </w: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</w:rPr>
              <w:t>1 55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5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Кадровое обеспечение сферы культуры и искус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государственных полномочий по предоставлению мер социальной поддержки в виде компен-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3 00 6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3 00 6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льтура, кинематограф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43,7</w:t>
            </w:r>
          </w:p>
        </w:tc>
      </w:tr>
      <w:tr>
        <w:trPr>
          <w:trHeight w:val="1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56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Развитие культуры в муниципальном образовании Крыл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56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ршенствование деятельности муниципальных учреждений отрасли «Культура, искусство и кинематография» по предоставлению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51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Финансовое обеспечение деятельности муниципальных бюджетных учреждений культуры культурно-досугового тип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4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4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7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86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Финансовое обеспечение деятельности муниципальных бюджетных учреждений культуры музейного тип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4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3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4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3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8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3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Финансовое обеспечение деятельности муниципальных бюджетных учреждений культуры библиотечного тип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3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4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3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4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1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4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4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дровое обеспечение сферы культуры и искус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3 00 0000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3 00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3 00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Культура муниципального образования Крыл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Организация библиотечного обслуживания населения, комплектование и обеспечение сохранности их библиотечных фон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Комплектование и обеспечение библиотечных фондов библиотек поселений, межпоселенческих библиотек и библиотек городского округа, в рамках основного мероприятия № 2 "Культура Кубан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5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5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86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Развитие культуры в муниципальном образовании Крыл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86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уководство и управление в сфере культуры и искусства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6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Обеспечение реализации функций в области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1 01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6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6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4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деятельности муниципальных учреждений отрасли «Культура, искусство и кинематография» по предоставлению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8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Финансовое обеспечение деятельности муниципального казенного учреждения, подведомственного отделу культур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5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8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5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8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5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93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5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6,9</w:t>
            </w:r>
            <w:r>
              <w:rPr>
                <w:color w:val="000000"/>
                <w:sz w:val="28"/>
                <w:szCs w:val="28"/>
              </w:rPr>
              <w:t>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(вопросы финансов, бюджета и контроля),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    Н.И. Дзюба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Msonormalbullet1gifbullet1gifbullet1gif">
    <w:name w:val="msonormalbullet1gifbullet1gifbullet1.gif"/>
    <w:basedOn w:val="Normal"/>
    <w:qFormat/>
    <w:pPr>
      <w:spacing w:before="280" w:after="280"/>
    </w:pPr>
    <w:rPr/>
  </w:style>
  <w:style w:type="paragraph" w:styleId="Msonormalbullet1gifbullet1gifbullet2gif">
    <w:name w:val="msonormalbullet1gifbullet1gifbullet2.gif"/>
    <w:basedOn w:val="Normal"/>
    <w:qFormat/>
    <w:pPr>
      <w:spacing w:before="280" w:after="280"/>
    </w:pPr>
    <w:rPr/>
  </w:style>
  <w:style w:type="paragraph" w:styleId="Msonormalbullet1gifbullet1gifbullet3gif">
    <w:name w:val="msonormalbullet1gifbullet1gifbullet3.gif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3:00:00Z</dcterms:created>
  <dc:creator>СафоноваАС</dc:creator>
  <dc:description/>
  <cp:keywords/>
  <dc:language>en-US</dc:language>
  <cp:lastModifiedBy>Тонконог Лидия Викторовна</cp:lastModifiedBy>
  <cp:lastPrinted>2022-03-28T15:35:00Z</cp:lastPrinted>
  <dcterms:modified xsi:type="dcterms:W3CDTF">2022-04-04T12:01:00Z</dcterms:modified>
  <cp:revision>931</cp:revision>
  <dc:subject/>
  <dc:title/>
</cp:coreProperties>
</file>